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80" w:firstLine="720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>ALLEGATO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STAZIONE DITTA OFFER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>Al Dirigente Scolastico del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>Liceo Statale Veronica Gambara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>Via V. Gambara, 3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>25121 Brescia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>DOMANDA DI PARTECIPAZIONE ALL’AGGIUDICAZIONE</w:t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>della gestione del servizio ba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sottoscritto ____________________________________, codice fiscale ___________________________,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76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 a _______________________________________________ il _______________________</w:t>
        <w:tab/>
        <w:t>in qualità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______________________ della Ditta ____________________________________________ con sede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legale in _________________________ Via ________________________________________ n._______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on sede amministrati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in_______________________________________________________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20" w:leader="none"/>
          <w:tab w:val="left" w:pos="2580" w:leader="none"/>
          <w:tab w:val="left" w:pos="3200" w:leader="none"/>
          <w:tab w:val="left" w:pos="90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20" w:leader="none"/>
          <w:tab w:val="left" w:pos="2580" w:leader="none"/>
          <w:tab w:val="left" w:pos="3200" w:leader="none"/>
          <w:tab w:val="left" w:pos="90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codice fiscale__________________________                 P. IVA __________________________ </w:t>
      </w:r>
    </w:p>
    <w:p>
      <w:pPr>
        <w:pStyle w:val="Normal"/>
        <w:tabs>
          <w:tab w:val="clear" w:pos="708"/>
          <w:tab w:val="left" w:pos="820" w:leader="none"/>
          <w:tab w:val="left" w:pos="2580" w:leader="none"/>
          <w:tab w:val="left" w:pos="3200" w:leader="none"/>
          <w:tab w:val="left" w:pos="90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20" w:leader="none"/>
          <w:tab w:val="left" w:pos="2580" w:leader="none"/>
          <w:tab w:val="left" w:pos="3200" w:leader="none"/>
          <w:tab w:val="left" w:pos="90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Tel.___________________  Fax_____________________ </w:t>
      </w:r>
    </w:p>
    <w:p>
      <w:pPr>
        <w:pStyle w:val="Normal"/>
        <w:tabs>
          <w:tab w:val="clear" w:pos="708"/>
          <w:tab w:val="left" w:pos="820" w:leader="none"/>
          <w:tab w:val="left" w:pos="2580" w:leader="none"/>
          <w:tab w:val="left" w:pos="3200" w:leader="none"/>
          <w:tab w:val="left" w:pos="90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820" w:leader="none"/>
          <w:tab w:val="left" w:pos="2580" w:leader="none"/>
          <w:tab w:val="left" w:pos="3200" w:leader="none"/>
          <w:tab w:val="left" w:pos="90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dirizzo e-mail ________________________________________________________________________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C__________________________________________________________________________________________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IEDE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partecipare al bando di asta pubblica per l’affidamento del servizio bar interno al Liceo Statale Veronica Gambara per il periodo 01/09/2018 al 31/08/2022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5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ata 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Firma ______________________________</w:t>
      </w:r>
      <w:bookmarkStart w:id="0" w:name="page8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4:00Z</dcterms:created>
  <dc:creator>GRAZIA</dc:creator>
  <dc:description/>
  <cp:keywords/>
  <dc:language>en-US</dc:language>
  <cp:lastModifiedBy>Windows</cp:lastModifiedBy>
  <dcterms:modified xsi:type="dcterms:W3CDTF">2018-04-06T10:07:00Z</dcterms:modified>
  <cp:revision>9</cp:revision>
  <dc:subject/>
  <dc:title/>
</cp:coreProperties>
</file>