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080" w:hanging="0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>ALLEGATO 2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STAZIONE DITTA OFFER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>DICHIARAZIONE DI AVVENUTO SOPRALLUOGO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>Presa visione dell’Istituto, dei locali, delle attrezzature e degli impian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 la presente il/la sottoscritto/a sig./sig.ra ___________________________________ in qualità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 legale rappresentante o direttore tecnico o soggetto munito di idonea procura o delega, della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cietà ________________________________________, partita IVA ______________________,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to/a a _______________________, prov. ______ il ________, residente a______________ in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040" w:leader="none"/>
          <w:tab w:val="left" w:pos="4700" w:leader="none"/>
          <w:tab w:val="left" w:pos="6820" w:leader="none"/>
          <w:tab w:val="left" w:pos="812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ia____________________________n.</w:t>
        <w:tab/>
        <w:t>____</w:t>
        <w:tab/>
        <w:t>Tel._____________</w:t>
        <w:tab/>
        <w:t>concorrente</w:t>
        <w:tab/>
        <w:t>alla</w:t>
        <w:tab/>
        <w:t>procedura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relativa alla concessione per l’affidamento del “servizio di </w:t>
      </w:r>
      <w:r>
        <w:rPr>
          <w:rFonts w:eastAsia="Book Antiqua" w:cs="Book Antiqua" w:ascii="Book Antiqua" w:hAnsi="Book Antiqua"/>
          <w:b/>
          <w:sz w:val="22"/>
        </w:rPr>
        <w:t>GESTIONE BAR  INTERNO</w:t>
      </w:r>
      <w:r>
        <w:rPr>
          <w:rFonts w:eastAsia="Times New Roman" w:cs="Times New Roman" w:ascii="Times New Roman" w:hAnsi="Times New Roman"/>
          <w:sz w:val="24"/>
        </w:rPr>
        <w:t xml:space="preserve">” presso </w:t>
      </w:r>
    </w:p>
    <w:p>
      <w:pPr>
        <w:pStyle w:val="Normal"/>
        <w:spacing w:lineRule="atLeast" w:line="0"/>
        <w:jc w:val="both"/>
        <w:rPr>
          <w:rFonts w:ascii="Book Antiqua" w:hAnsi="Book Antiqua" w:eastAsia="Book Antiqua" w:cs="Book Antiqua"/>
          <w:b/>
          <w:b/>
          <w:sz w:val="22"/>
        </w:rPr>
      </w:pPr>
      <w:r>
        <w:rPr>
          <w:rFonts w:eastAsia="Times New Roman" w:cs="Times New Roman" w:ascii="Times New Roman" w:hAnsi="Times New Roman"/>
          <w:sz w:val="24"/>
        </w:rPr>
        <w:t>l’Ente appaltante, dichiara di aver effettuato il sopralluogo dei locali e degli impianti delle</w:t>
      </w:r>
      <w:r>
        <w:rPr>
          <w:rFonts w:eastAsia="Book Antiqua" w:cs="Book Antiqua" w:ascii="Book Antiqua" w:hAnsi="Book Antiqua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strutture interessate al servizio in questione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 allega alla pres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auto" w:line="230"/>
        <w:ind w:left="700" w:hanging="347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Copia del documento di identità del soggetto che ha effettuato il sopralluogo</w:t>
      </w:r>
    </w:p>
    <w:p>
      <w:pPr>
        <w:pStyle w:val="Normal"/>
        <w:spacing w:lineRule="exact" w: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spacing w:lineRule="atLeast" w:line="0"/>
        <w:ind w:left="700" w:hanging="347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Copia della eventuale procura e/o deleg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63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, li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----------------------------------------------------------------------------------------------------------------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A COMPILARE A CURA DELL’ENTE APPALTA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8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 attesta che in data ________________ il sig./sig.ra ______________________________ ha effettuato il sopralluogo presso i locali delle strutture interessate dal servizio in questio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Responsabile del procedimento (o suo delegat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5:00Z</dcterms:created>
  <dc:creator>GRAZIA</dc:creator>
  <dc:description/>
  <cp:keywords/>
  <dc:language>en-US</dc:language>
  <cp:lastModifiedBy>laura</cp:lastModifiedBy>
  <dcterms:modified xsi:type="dcterms:W3CDTF">2018-04-06T07:03:00Z</dcterms:modified>
  <cp:revision>4</cp:revision>
  <dc:subject/>
  <dc:title/>
</cp:coreProperties>
</file>