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od. 105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>UFFICIO PENSION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 xml:space="preserve">Ufficio Scolastico Provinciale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gnome e Nome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Qualifica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ssato dal servizio a decorrere dal 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agamento riscatto buonuscita ( pos. …………………Delibera ………………..  del 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ebito originario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ata iniziale della trattenuta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ata di cessazione della trattenuta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umero della rate trattenute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mporto contributo complessivo versato £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siduo debito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IL DIRIGENTE</w:t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2:59:00Z</dcterms:created>
  <dc:creator>M.I.U.R.</dc:creator>
  <dc:description/>
  <cp:keywords/>
  <dc:language>en-US</dc:language>
  <cp:lastModifiedBy>GIUSEPPE</cp:lastModifiedBy>
  <cp:lastPrinted>2008-09-03T12:37:00Z</cp:lastPrinted>
  <dcterms:modified xsi:type="dcterms:W3CDTF">2021-09-26T12:59:00Z</dcterms:modified>
  <cp:revision>2</cp:revision>
  <dc:subject/>
  <dc:title>Mod</dc:title>
</cp:coreProperties>
</file>