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080" w:hanging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>ALLEGATO 5</w:t>
      </w:r>
    </w:p>
    <w:p>
      <w:pPr>
        <w:pStyle w:val="Normal"/>
        <w:spacing w:lineRule="atLeast" w:line="0"/>
        <w:ind w:right="14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1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4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STAZIONE DITTA OFFER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19" w:hanging="0"/>
        <w:jc w:val="center"/>
        <w:rPr/>
      </w:pPr>
      <w:r>
        <w:rPr>
          <w:rFonts w:eastAsia="Tahoma" w:cs="Tahoma" w:ascii="Tahoma" w:hAnsi="Tahoma"/>
          <w:b/>
          <w:sz w:val="22"/>
        </w:rPr>
        <w:t>Scheda prezzi e marca prodotti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5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Il sottoscritto dichiara di impegnarsi, in caso di aggiudicazione della concessione, a </w:t>
      </w:r>
      <w:r>
        <w:rPr>
          <w:rFonts w:eastAsia="Tahoma" w:cs="Tahoma" w:ascii="Tahoma" w:hAnsi="Tahoma"/>
          <w:b/>
          <w:u w:val="single"/>
        </w:rPr>
        <w:t xml:space="preserve">praticare alla clientela i prezzi indicati per i prodotti di seguito elencati e assicurarne </w:t>
      </w:r>
      <w:r>
        <w:rPr>
          <w:rFonts w:eastAsia="Arial" w:cs="Tahoma" w:ascii="Tahoma" w:hAnsi="Tahoma"/>
          <w:b/>
          <w:u w:val="single"/>
        </w:rPr>
        <w:t xml:space="preserve">la </w:t>
      </w:r>
      <w:r>
        <w:rPr>
          <w:rFonts w:eastAsia="Verdana" w:cs="Tahoma" w:ascii="Tahoma" w:hAnsi="Tahoma"/>
          <w:b/>
          <w:u w:val="single"/>
        </w:rPr>
        <w:t>presenza nell’arco dell’intero orario di apertura</w:t>
      </w:r>
      <w:r>
        <w:rPr>
          <w:rFonts w:eastAsia="Tahoma" w:cs="Tahoma" w:ascii="Tahoma" w:hAnsi="Tahoma"/>
          <w:b/>
        </w:rPr>
        <w:t xml:space="preserve">, ferma la facoltà di proporre ulteriori prodotti (non rilevanti ai fini dell’aggiudicazione) preventivamente autorizzati. </w:t>
      </w:r>
    </w:p>
    <w:p>
      <w:pPr>
        <w:pStyle w:val="Normal"/>
        <w:spacing w:lineRule="auto" w:line="235"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Descri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ezzo al pubblic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rca o tipolog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60"/>
              <w:rPr>
                <w:rFonts w:ascii="Times New Roman" w:hAnsi="Times New Roman" w:eastAsia="Tahoma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  <w:szCs w:val="22"/>
              </w:rPr>
              <w:t xml:space="preserve">Caffè 1^ miscela macinato fresco in tazzina (indicare la marca)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macchiato se richiesto con latte fresco di Centrale o similare – indicare la marc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  <w:szCs w:val="22"/>
              </w:rPr>
              <w:t xml:space="preserve">Caffè decaffeinato/d’orzo/ ginseng in tazzina (indicare la marca)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macchiato se richiesto con latte fresco di Centrale o similare – indicare la marc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.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Caffè d’orzo/ginseng in tazza (indicare la marc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 xml:space="preserve">Cappuccino con caffè 1^ miscela  macinato fresco in tazza (indicare la marca) e latte di Centrale o similare (indicare la marca)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 xml:space="preserve">Cappuccino decaffeinato in tazza (indicare la marca del caffè) con latte fresco di Centrale o similare (indicare la marca)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Latte freddo/caldo fresco di Centrale o similare in bicchiere da cl. 20 (indicare la marc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Thé, camomilla, infusi vari caldi (tazz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Cioccolata calda con latte fresco di Centrale o similare (tazz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Acqua minerale naturale o frizzante (bottiglia cl. 50) (indicare una marc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Bibite in lattina (lattina cl. 33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ahoma" w:cs="Times New Roman"/>
                <w:w w:val="99"/>
                <w:sz w:val="22"/>
              </w:rPr>
            </w:pPr>
            <w:r>
              <w:rPr>
                <w:rFonts w:eastAsia="Tahoma" w:cs="Times New Roman" w:ascii="Times New Roman" w:hAnsi="Times New Roman"/>
                <w:w w:val="99"/>
                <w:sz w:val="22"/>
              </w:rPr>
              <w:t xml:space="preserve">Succhi di frutta </w:t>
            </w:r>
            <w:r>
              <w:rPr>
                <w:rFonts w:eastAsia="Tahoma" w:cs="Times New Roman" w:ascii="Times New Roman" w:hAnsi="Times New Roman"/>
                <w:sz w:val="22"/>
              </w:rPr>
              <w:t>(cl. 20) (indicare due marche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€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2"/>
              </w:rPr>
              <w:t>0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Yogurt bianco/alla frutta intero o magro di Centrale o similare (gr. 125) (indicare una marc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Brioche fresca (minimo gr. 60) vuota/ripie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ahoma" w:cs="Times New Roman"/>
                <w:sz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Brioche confezionata vuota/ripiena (gr. 60) (indicare una marc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ahoma" w:cs="Times New Roman"/>
                <w:sz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Biscotti confezionati senza glutine (conf. gr. 50) (indicare una marc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Biscotti industriali confezionati (indicare due marche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ahoma" w:cs="Times New Roman"/>
                <w:sz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Focaccia fresca semplice (gr. 90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Focaccia fresca farcita con almeno due ingredienti (gr. 90 focaccia   + gr. 50  minimo farcitur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Pizza al trancio fresca (mozzarella, pomodoro) (gr. 150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Pizza rotonda (gr. 100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Panino fresco con salume (minimo pane gr. 60, salume minimo gr. 40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Panino fresco vegetariano (minimo pane gr. 60, formaggio+almeno 2 verdure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Toast (formaggio, prosciutto cotto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Tramezzino farcito con almeno due ingredie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Piadina farcita (minimo piadina gr. 100, farcitura minimo gr. 120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ahoma" w:cs="Times New Roman"/>
                <w:sz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Panino con cotoletta (pane almeno gr. 80 + cotoletta gr. 90 peso surgelata + 2 salse + insalat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ahoma" w:cs="Times New Roman"/>
                <w:sz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Insalatona mista (minimo gr. 80) completa di condimenti (olio, sale e aceto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>Macedonia frutta fresca 1 bicchiere 33 cl. minim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atatine vari gusti (conf. singola gr. 40) (indicare una marc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aramelle e gomme da masticare confezionate varie marche (indicare due marche per le caramelle e due marche per le gomme da masticare 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 xml:space="preserve">Ghiacciolo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indicare una marc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</w:rPr>
              <w:t xml:space="preserve">Cornetto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indicare una marc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691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6360"/>
        <w:gridCol w:w="120"/>
        <w:gridCol w:w="30"/>
        <w:gridCol w:w="2061"/>
      </w:tblGrid>
      <w:tr>
        <w:trPr>
          <w:trHeight w:val="23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auto" w:line="232"/>
        <w:ind w:right="120" w:hanging="0"/>
        <w:jc w:val="both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ab/>
      </w:r>
    </w:p>
    <w:p>
      <w:pPr>
        <w:pStyle w:val="Normal"/>
        <w:spacing w:lineRule="auto" w:line="232"/>
        <w:ind w:right="120" w:hanging="0"/>
        <w:jc w:val="both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2"/>
        <w:ind w:right="120" w:hanging="0"/>
        <w:jc w:val="both"/>
        <w:rPr/>
      </w:pPr>
      <w:r>
        <w:rPr>
          <w:rFonts w:eastAsia="Times New Roman" w:cs="Times New Roman" w:ascii="Times New Roman" w:hAnsi="Times New Roman"/>
          <w:sz w:val="16"/>
        </w:rPr>
        <w:t xml:space="preserve">Tutti i prodotti dovranno essere di ottima qualità, di marche conosciute a livello nazionale </w:t>
      </w:r>
      <w:r>
        <w:rPr>
          <w:rFonts w:cs="Times New Roman" w:ascii="Times New Roman" w:hAnsi="Times New Roman"/>
          <w:iCs/>
          <w:sz w:val="16"/>
          <w:szCs w:val="16"/>
        </w:rPr>
        <w:t xml:space="preserve">o di ambito CEE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o regionale </w:t>
      </w:r>
      <w:r>
        <w:rPr>
          <w:rFonts w:cs="Times New Roman" w:ascii="Times New Roman" w:hAnsi="Times New Roman"/>
          <w:iCs/>
          <w:sz w:val="16"/>
          <w:szCs w:val="16"/>
        </w:rPr>
        <w:t xml:space="preserve">o comunque DOP IGT, IGP produzioni biologiche garantite e certificate </w:t>
      </w:r>
      <w:r>
        <w:rPr>
          <w:rFonts w:eastAsia="Times New Roman" w:cs="Times New Roman" w:ascii="Times New Roman" w:hAnsi="Times New Roman"/>
          <w:sz w:val="16"/>
        </w:rPr>
        <w:t xml:space="preserve">e dovranno corrispondere alla quantità prevista e alle vigenti norme igienico-sanitarie per la tutela della salute. Salumi e formaggi non devono contenere polifosfati aggiunti e il latte deve essere fresco. Il prosciutto cotto e i formaggi dovranno essere IGP, i salumi dovranno dovrà essere DOP. </w:t>
      </w:r>
    </w:p>
    <w:p>
      <w:pPr>
        <w:pStyle w:val="Normal"/>
        <w:spacing w:lineRule="auto" w:line="232"/>
        <w:ind w:right="120" w:hanging="0"/>
        <w:jc w:val="both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Le brioches, il pane utilizzato per i panini, le focacce e le pizze dovranno essere freschi di forno. Per i toast e tramezzini si userà pan carrè. </w:t>
      </w:r>
    </w:p>
    <w:p>
      <w:pPr>
        <w:pStyle w:val="Normal"/>
        <w:spacing w:lineRule="auto" w:line="232"/>
        <w:ind w:right="12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Le confezioni devono essere in busta di plastica trasparente per prodotti alimentari.</w:t>
      </w:r>
    </w:p>
    <w:p>
      <w:pPr>
        <w:pStyle w:val="Normal"/>
        <w:spacing w:lineRule="auto" w:line="232"/>
        <w:ind w:right="120" w:hanging="0"/>
        <w:jc w:val="both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La composizione e i prezzi dei prodotti devono essere dichiarati ed esposti al pubblico.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left" w:pos="5580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ahoma" w:cs="Tahoma" w:ascii="Tahoma" w:hAnsi="Tahoma"/>
          <w:sz w:val="22"/>
        </w:rPr>
        <w:t>………………………………………</w:t>
      </w:r>
      <w:r>
        <w:rPr>
          <w:rFonts w:eastAsia="Tahoma" w:cs="Tahoma" w:ascii="Tahoma" w:hAnsi="Tahoma"/>
          <w:sz w:val="22"/>
        </w:rPr>
        <w:t>.., lì ……………………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ahoma" w:cs="Tahoma" w:ascii="Tahoma" w:hAnsi="Tahoma"/>
          <w:sz w:val="21"/>
        </w:rPr>
        <w:t>Firma</w:t>
      </w:r>
    </w:p>
    <w:p>
      <w:pPr>
        <w:pStyle w:val="Normal"/>
        <w:tabs>
          <w:tab w:val="clear" w:pos="708"/>
          <w:tab w:val="left" w:pos="5580" w:leader="none"/>
        </w:tabs>
        <w:spacing w:lineRule="atLeast" w:line="0"/>
        <w:rPr>
          <w:rFonts w:ascii="Tahoma" w:hAnsi="Tahoma" w:eastAsia="Tahoma" w:cs="Tahoma"/>
          <w:sz w:val="21"/>
        </w:rPr>
      </w:pPr>
      <w:r>
        <w:rPr>
          <w:rFonts w:eastAsia="Tahoma" w:cs="Tahoma" w:ascii="Tahoma" w:hAnsi="Tahoma"/>
          <w:sz w:val="21"/>
        </w:rPr>
        <w:tab/>
        <w:tab/>
      </w:r>
    </w:p>
    <w:p>
      <w:pPr>
        <w:pStyle w:val="Normal"/>
        <w:tabs>
          <w:tab w:val="clear" w:pos="708"/>
          <w:tab w:val="left" w:pos="5580" w:leader="none"/>
        </w:tabs>
        <w:spacing w:lineRule="atLeast" w:line="0"/>
        <w:rPr>
          <w:rFonts w:ascii="Tahoma" w:hAnsi="Tahoma" w:eastAsia="Tahoma" w:cs="Tahoma"/>
          <w:sz w:val="21"/>
        </w:rPr>
      </w:pPr>
      <w:r>
        <w:rPr>
          <w:rFonts w:eastAsia="Tahoma" w:cs="Tahoma" w:ascii="Tahoma" w:hAnsi="Tahoma"/>
          <w:sz w:val="21"/>
        </w:rPr>
        <w:tab/>
        <w:t>_____________________</w:t>
      </w:r>
    </w:p>
    <w:p>
      <w:pPr>
        <w:pStyle w:val="Normal"/>
        <w:rPr>
          <w:rFonts w:ascii="Tahoma" w:hAnsi="Tahoma" w:eastAsia="Tahoma" w:cs="Tahoma"/>
          <w:sz w:val="21"/>
        </w:rPr>
      </w:pPr>
      <w:r>
        <w:rPr>
          <w:rFonts w:eastAsia="Tahoma" w:cs="Tahoma" w:ascii="Tahoma" w:hAnsi="Tahoma"/>
          <w:sz w:val="21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38:00Z</dcterms:created>
  <dc:creator>GRAZIA</dc:creator>
  <dc:description/>
  <cp:keywords/>
  <dc:language>en-US</dc:language>
  <cp:lastModifiedBy>laura</cp:lastModifiedBy>
  <dcterms:modified xsi:type="dcterms:W3CDTF">2018-04-16T10:05:00Z</dcterms:modified>
  <cp:revision>74</cp:revision>
  <dc:subject/>
  <dc:title/>
</cp:coreProperties>
</file>