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300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ALLEGATO 3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Modello di dichiarazione sostitutiva di atto notori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>(articolo 47 D.P.R. n. 445 del 28/12/2000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 ____________________________________, codice fiscale ___________________________, nato a _______________________________________________ il _______________________ in qualità di ______________________ della Ditta ____________________________________________ con sede legale in _________________________ Via ____________________________________ n._______ con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7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de amministrativa in _________________________________________________ codice fiscale__________________________ P. IVA __________________________ Tel.___________________ Fax_____________________ indirizzo e-mail _______________________________________________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consapevole delle responsabilità penali previste per le dichiarazioni mendaci, sotto la sua personale responsabilità, 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CHIARA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Book Antiqua" w:cs="Book Antiqua" w:ascii="Book Antiqua" w:hAnsi="Book Antiqua"/>
          <w:sz w:val="22"/>
        </w:rPr>
        <w:t>di possedere i seguenti requisiti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700" w:right="120" w:hanging="5"/>
        <w:rPr/>
      </w:pPr>
      <w:r>
        <w:rPr>
          <w:rFonts w:eastAsia="Times New Roman" w:cs="Times New Roman" w:ascii="Times New Roman" w:hAnsi="Times New Roman"/>
          <w:sz w:val="24"/>
        </w:rPr>
        <w:t>di essere in possesso dei requisiti di cui all’art. 80 del D.Lgs. 50/2016;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00" w:right="120" w:hanging="5"/>
        <w:rPr/>
      </w:pPr>
      <w:r>
        <w:rPr>
          <w:rFonts w:eastAsia="Times New Roman" w:cs="Times New Roman" w:ascii="Times New Roman" w:hAnsi="Times New Roman"/>
          <w:sz w:val="24"/>
        </w:rPr>
        <w:t xml:space="preserve">di non avere alcun rapporto di controllo con altre imprese, ditte individuali, società di persone, società di capitali che abbiano presentato </w:t>
      </w:r>
      <w:r>
        <w:rPr>
          <w:rFonts w:eastAsia="Times New Roman" w:cs="Times New Roman" w:ascii="Times New Roman" w:hAnsi="Times New Roman"/>
          <w:i/>
          <w:sz w:val="24"/>
        </w:rPr>
        <w:t>offerta</w:t>
      </w:r>
      <w:r>
        <w:rPr>
          <w:rFonts w:eastAsia="Times New Roman" w:cs="Times New Roman" w:ascii="Times New Roman" w:hAnsi="Times New Roman"/>
          <w:sz w:val="24"/>
        </w:rPr>
        <w:t xml:space="preserve"> nella medesima gara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first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i soggetti dotati dei poteri di rappresentanza della Ditta medesima sono i seguenti:</w:t>
      </w:r>
    </w:p>
    <w:p>
      <w:pPr>
        <w:pStyle w:val="Normal"/>
        <w:spacing w:lineRule="atLeast" w:line="0"/>
        <w:ind w:left="360" w:first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20" w:leader="none"/>
          <w:tab w:val="left" w:pos="1680" w:leader="none"/>
          <w:tab w:val="left" w:pos="2360" w:leader="none"/>
          <w:tab w:val="left" w:pos="3360" w:leader="none"/>
          <w:tab w:val="left" w:pos="4220" w:leader="none"/>
          <w:tab w:val="left" w:pos="4820" w:leader="none"/>
          <w:tab w:val="left" w:pos="5780" w:leader="none"/>
          <w:tab w:val="left" w:pos="6360" w:leader="none"/>
          <w:tab w:val="left" w:pos="7460" w:leader="none"/>
          <w:tab w:val="left" w:pos="7900" w:leader="none"/>
          <w:tab w:val="left" w:pos="8680" w:leader="none"/>
          <w:tab w:val="left" w:pos="9020" w:leader="none"/>
        </w:tabs>
        <w:spacing w:lineRule="atLeast" w:line="0"/>
        <w:ind w:left="695" w:hanging="335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di</w:t>
        <w:tab/>
        <w:t>avere</w:t>
        <w:tab/>
        <w:t>preso</w:t>
        <w:tab/>
        <w:t>integrale</w:t>
        <w:tab/>
        <w:t>visione</w:t>
        <w:tab/>
        <w:t>delle</w:t>
        <w:tab/>
        <w:t>clausole</w:t>
        <w:tab/>
        <w:t>tutte</w:t>
        <w:tab/>
        <w:t>contenute</w:t>
        <w:tab/>
        <w:t>nel</w:t>
        <w:tab/>
        <w:t>Bando</w:t>
        <w:tab/>
        <w:t>di</w:t>
        <w:tab/>
        <w:t>Gara e nel Disciplinare e di  accettare integralmente tutte le predette clausole in modo pieno ed incondizionato;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20" w:right="120" w:hanging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applicare nell'esercizio oggetto di bando il sistema di controllo dell'igiene dei prodotti alimentari basato sui principi HACCP ai sensi del Regolamento Comunitario n. 852/2004 e successive integrazioni e modifiche;</w:t>
      </w:r>
    </w:p>
    <w:p>
      <w:pPr>
        <w:pStyle w:val="Normal"/>
        <w:spacing w:lineRule="auto" w:line="232"/>
        <w:ind w:left="720" w:right="120" w:hanging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35"/>
        <w:ind w:left="700" w:righ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i possedere i requisiti professionali per l’esercizio delle attività di somministrazione previsti dalla Legge Regionale 30 del 24/12/2003 artt. 5 e 6;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70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 non sussistono nei propri confronti delle cause di divieto, decadenza o sospensione di cui al D.Lgsl. 6 settembre 2011 n.159 e successive modifiche ed integrazioni;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00" w:right="120" w:hanging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aver tenuto conto, nell'elaborazione dell'offerta degli obblighi relativi alle disposizioni in materia di sicurezza, condizioni di lavoro, previdenza ed assistenza (posizione INPS n. _______________e posizione INAIL n. _____________)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di disporre di attrezzature tecniche e personale adeguati all'assunzione del servizio;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di non avere, alla data di scadenza per la presentazione delle offerte, posizioni debitorie nei</w:t>
      </w:r>
    </w:p>
    <w:p>
      <w:pPr>
        <w:pStyle w:val="Normal"/>
        <w:spacing w:lineRule="atLeast" w:line="0"/>
        <w:ind w:firstLine="567"/>
        <w:rPr/>
      </w:pPr>
      <w:r>
        <w:rPr>
          <w:rFonts w:eastAsia="Times New Roman" w:cs="Times New Roman" w:ascii="Times New Roman" w:hAnsi="Times New Roman"/>
          <w:sz w:val="24"/>
        </w:rPr>
        <w:t>confronti dello Stato e delle Pubbliche Amministrazioni;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7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essere in possesso di iscrizione al registro delle imprese presso la CCIAA competente con un oggetto sociale congruente con quello del servizio da affidare con la presente procedura, vale a dire un preciso riferimento alla gestione di attività di bar e/o di esercizi pubblici di somministrazione di alimenti e bevande;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 essere  in  regola  con  il  pagamento  dei  contributi  previdenziali  e  assistenziali conformemente  alle  vigenti  disposizioni  e di allegare  il D.U.R.C.  in  corso  di  validità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ovvero fornire gli estremi per richiesta di D.U.R.C. da parte dell’Istituto), documento unico di regolarità contributiva;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essere informato, ai sensi e per gli effetti di cui alla L. 196/2003 che i dati personali raccolti saranno trattati anche con strumenti informatici, esclusivamente nell’ambito del procedimento per il quale le presenti dichiarazioni vengono res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left="56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ichiara, inoltre la preventiva ed incondizionata accettazione delle disposizioni dello schema di contratto relativo all’affidamento del servizio (</w:t>
      </w:r>
      <w:r>
        <w:rPr>
          <w:rFonts w:eastAsia="Arial" w:cs="Times New Roman" w:ascii="Times New Roman" w:hAnsi="Times New Roman"/>
          <w:b/>
          <w:sz w:val="24"/>
          <w:szCs w:val="24"/>
        </w:rPr>
        <w:t>allegato 7</w:t>
      </w:r>
      <w:r>
        <w:rPr>
          <w:rFonts w:eastAsia="Arial" w:cs="Times New Roman" w:ascii="Times New Roman" w:hAnsi="Times New Roman"/>
          <w:sz w:val="24"/>
          <w:szCs w:val="24"/>
        </w:rPr>
        <w:t>) e del disciplinare di gara (</w:t>
      </w:r>
      <w:r>
        <w:rPr>
          <w:rFonts w:eastAsia="Arial" w:cs="Times New Roman" w:ascii="Times New Roman" w:hAnsi="Times New Roman"/>
          <w:b/>
          <w:sz w:val="24"/>
          <w:szCs w:val="24"/>
        </w:rPr>
        <w:t>allegato 8</w:t>
      </w:r>
      <w:r>
        <w:rPr>
          <w:rFonts w:eastAsia="Arial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640" w:leader="none"/>
        </w:tabs>
        <w:spacing w:lineRule="atLeast" w:line="0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5640" w:leader="none"/>
        </w:tabs>
        <w:spacing w:lineRule="atLeast" w:line="0"/>
        <w:rPr/>
      </w:pPr>
      <w:r>
        <w:rPr>
          <w:rFonts w:eastAsia="Book Antiqua" w:cs="Book Antiqua" w:ascii="Book Antiqua" w:hAnsi="Book Antiqua"/>
          <w:sz w:val="22"/>
        </w:rPr>
        <w:t>Data ………………………………………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ook Antiqua" w:cs="Book Antiqua" w:ascii="Book Antiqua" w:hAnsi="Book Antiqua"/>
          <w:sz w:val="22"/>
        </w:rPr>
        <w:t>Firma 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</w:rPr>
        <w:t>Modalità di presentazione (art.38 D.P.R. 445/2000)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  <w:t xml:space="preserve">La presente dichiarazione deve essere firmata dal sottoscrittore unitamente a una copia non autenticata di un documento di identità in corso di validità </w:t>
      </w:r>
    </w:p>
    <w:p>
      <w:pPr>
        <w:pStyle w:val="Normal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6:00Z</dcterms:created>
  <dc:creator>GRAZIA</dc:creator>
  <dc:description/>
  <cp:keywords/>
  <dc:language>en-US</dc:language>
  <cp:lastModifiedBy>laura</cp:lastModifiedBy>
  <dcterms:modified xsi:type="dcterms:W3CDTF">2018-04-06T07:05:00Z</dcterms:modified>
  <cp:revision>11</cp:revision>
  <dc:subject/>
  <dc:title/>
</cp:coreProperties>
</file>