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Liceo Statale “Veronica Gambar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DI FORMAZIONE ALLA SICUREZZA AS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della classe SECONDA  Sez ……………   a.s. 2017/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>□</w:t>
      </w: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Liceo Linguistico        </w:t>
      </w:r>
      <w:r>
        <w:rPr>
          <w:rFonts w:cs="Calibri"/>
          <w:b/>
          <w:sz w:val="28"/>
          <w:szCs w:val="28"/>
        </w:rPr>
        <w:t>□</w:t>
      </w:r>
      <w:r>
        <w:rPr>
          <w:b/>
          <w:sz w:val="28"/>
          <w:szCs w:val="28"/>
        </w:rPr>
        <w:t xml:space="preserve">  Liceo Musicale        </w:t>
      </w:r>
      <w:r>
        <w:rPr>
          <w:rFonts w:cs="Calibri"/>
          <w:b/>
          <w:sz w:val="28"/>
          <w:szCs w:val="28"/>
        </w:rPr>
        <w:t>□</w:t>
      </w:r>
      <w:r>
        <w:rPr>
          <w:b/>
          <w:sz w:val="28"/>
          <w:szCs w:val="28"/>
        </w:rPr>
        <w:t xml:space="preserve">   Liceo delle Scienze Uma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utti gli alunni delle classi seconde devono essere formati nella Formazione General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(almeno 4 ore)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09"/>
        <w:gridCol w:w="3014"/>
        <w:gridCol w:w="1520"/>
        <w:gridCol w:w="709"/>
        <w:gridCol w:w="2128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I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ZIONE GENERA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Naturali / Fisica/ Scienze Motorie / Docenti formati: Antincendio e Primo soccorso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hio, Danno, Prevenzione, Protezion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heda 01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………………………………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itto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zione della prevenzione aziendale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heda 02-03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itto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i, Doveri, Sanzioni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heda 02-03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 Umane / Storia / Diritto / Filosofia / Lettere / Lingue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 di vigilanza, Controllo, Assistenz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heda 04)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/ Prof.ssa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………………………………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escia, ………/………/2017                            Il coordinatore di classe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47:00Z</dcterms:created>
  <dc:creator>Fabris Daniele</dc:creator>
  <dc:description/>
  <dc:language>en-US</dc:language>
  <cp:lastModifiedBy>Fabris Daniele</cp:lastModifiedBy>
  <cp:lastPrinted>2016-03-06T20:28:00Z</cp:lastPrinted>
  <dcterms:modified xsi:type="dcterms:W3CDTF">2016-09-12T1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